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. ПАО «МРСК</w:t>
        <w:tab/>
        <w:t>Центра» - «Курск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Истомин В.И.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на  поставку стройматериалов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тройматериалы)</w:t>
      </w:r>
    </w:p>
    <w:p>
      <w:pPr>
        <w:pStyle w:val="Style10"/>
        <w:spacing w:lineRule="auto" w:line="276"/>
        <w:ind w:left="720" w:hanging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тройматериалов должны соответствовать параметрам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>Таблица</w:t>
      </w:r>
    </w:p>
    <w:tbl>
      <w:tblPr>
        <w:tblW w:w="974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3714"/>
        <w:gridCol w:w="618"/>
        <w:gridCol w:w="694"/>
        <w:gridCol w:w="3408"/>
      </w:tblGrid>
      <w:tr>
        <w:trPr>
          <w:trHeight w:val="735" w:hRule="atLeast"/>
        </w:trPr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омер материала</w:t>
            </w:r>
          </w:p>
        </w:tc>
        <w:tc>
          <w:tcPr>
            <w:tcW w:w="3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номенклатуры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3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ехнические требования и характеристики номенклатуры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18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ПВА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992-8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08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нтус деревянный 45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31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единитель профилей одноуровневый краб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72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для плитки Юнис ХХI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983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для плитки Юнис Плюс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32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турка Ротбанд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44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 SA-5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44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ляющая Люмсвет 600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44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ляющая Люмсвет 1200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45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ляющая Люмсвет 3700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45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ПВА 2,5кг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8992-8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92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рамогранит неполированный 300х3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6787-2001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53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итель Ursa M-11-5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64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МДФ 3000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80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пристенный 19х24х3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80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 профиля П60х27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87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а монтажная Makroflex 750мл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26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ВХ 3000х100х10 белая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686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единитель к плинтусу Korner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11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лушка левая плинтуса Korner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11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глушка правая плинтуса Korner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15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Т24/29-36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4767-81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67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обрезная 50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71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обрезная 25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8486-86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73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вий фракция 20-40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42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органическое листовое 5м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0667-9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22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ир. разъемная ПП 20х1/2" НР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721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Т24/29-1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72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Т24/29-6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94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пич красный М-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95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пич силикатный М-1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657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нтус потолочный 19х19х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97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оса стартовая ПВХ 3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9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бустила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6-15-1090-91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588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ероид РКК-4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6829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верной металлический 2000х9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6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пластиковая 250х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27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мент ЦЕМ I 42,5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3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240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нтус пластиковый 2500м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431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профилированный С8 0,55х1150х2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4045-201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688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88-С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075 06004-122-99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688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 органическое листовое 4м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0667-9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693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88-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38.1051061-76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15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сь сухая наливной по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8013-98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35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обрезная хвойн. 50х150х6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823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ирка для швов Старатели бела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450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обрезная 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8486-86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6245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ПВХ 10х10х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99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ок карьерный модуль крупности 0,7-1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8736-9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259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но ПВХ 1755х1430 с отливом и подокон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65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бень М800 фракция 5(3)-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67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бень М1000 фракция 40-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01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маст ТКП-4,0 10м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21-5744710-515-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63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ция Магнофлекс С-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323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потолочный ПП 60x27x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421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ка обрезная 50х150х6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8486-86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03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СП 1750х1750х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0632-2007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82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ПВХ наружный угол 7х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67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 прямой для ПП 27х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774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ум Respect Step 3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64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еж-клипса для трубы d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353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газосиликат. стеновой 250х625х300м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1360-2007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59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тлевка финишная гипсовая Старатели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5745-025-117798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616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обойный Quelyd Спец-вини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6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д/пола коррида 300х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263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профилированный НС35 0,7х1000х2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24045-2010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118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пич силикатный М-1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79-95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200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нера 1500х1500х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916.1-96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0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стеновая МДФ Классик 2600х238х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3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а/ц волнистый 40/150-8 серый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0340-95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0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бень гранитный фракция 40-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8267-9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674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пластиковый PPRC DN20 90град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13937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направляющий ППН 28х27х3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1121-004-040015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050</w:t>
            </w:r>
          </w:p>
        </w:tc>
        <w:tc>
          <w:tcPr>
            <w:tcW w:w="37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тротуарная 300х300х3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3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39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а потолочная Matrix 600х600х6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559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полипропиленовая d2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03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иль алюминевый напольный 40х1800х4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09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соединительная ТПК-АКВА d25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Р 52134-200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8147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ПП-Р 20х3,4 PN2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Р 52134-200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92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фта комбин. разъемная ПП 40х1 1/4" НР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Р 52134-2003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07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ст сотового поликарбоната 4х2100х60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 2256-001-541418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43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 EUR 0,5 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82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ок внутренний для плинт.Korner LB-4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95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ок наружный Korner LB-4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112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наружный к плинтусу Korner LS48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1433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мент ПЦ 500-Д20-Н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0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10178-85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320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ник шпон дуб 2,2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62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и под покраску Палитра 1,06х25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689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ка потолочная Алтай 600х60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277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ум Tarkett Moda 3,5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21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 пластиковый PPRC DN20 45град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4672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ирка для швов LitoChrom 1-6 C.3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471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и флизелиновые Rasch Sintra 10х1,06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545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клевка Weber Vetonit LR+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65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олеум Tarkett Moda 3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585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клоизол К-4,0 стеклохолст 10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Л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0547-97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6296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г стыкоперекр.ПС-04 Дуб светлый 1,8м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67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атлевка финишная Паста Ротбанд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5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751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обойный Quelyd спец-флизелин 300г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 30535-97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082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ерь ПВХ 1250х205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088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единитель для плинт.Korner LB-4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114</w:t>
            </w:r>
          </w:p>
        </w:tc>
        <w:tc>
          <w:tcPr>
            <w:tcW w:w="3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олок внешний для плинт.Korner LB-40</w:t>
            </w:r>
          </w:p>
        </w:tc>
        <w:tc>
          <w:tcPr>
            <w:tcW w:w="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>
          <w:lang w:val="en-US"/>
        </w:rPr>
        <w:t xml:space="preserve">  </w:t>
      </w:r>
      <w:r>
        <w:fldChar w:fldCharType="begin"/>
      </w:r>
      <w:r>
        <w:rPr/>
        <w:instrText xml:space="preserve"> LINK Excel.Sheet.12 "D:\\Мои документы\\2015\\ТЗ (МАТЕРИАЛЫ)\\ТЗ-ГКПЗ-2015\\Дополнительные (от 06.10.15.)\\Приложение № 2 - потребность в материалах по лотам.xlsx" "Лист6!R1C9:R89C14" \a \f 4 \h  \* MERGEFORMAT </w:instrText>
      </w:r>
      <w:bookmarkStart w:id="0" w:name="_1506166777"/>
      <w:bookmarkEnd w:id="0"/>
      <w:r>
        <w:rPr/>
      </w:r>
      <w:r>
        <w:rPr/>
        <w:fldChar w:fldCharType="separate"/>
      </w:r>
      <w:r/>
      <w:r>
        <w:rPr/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/>
      </w:r>
      <w:r>
        <w:rPr/>
        <w:fldChar w:fldCharType="end"/>
      </w:r>
      <w:r>
        <w:rPr>
          <w:sz w:val="24"/>
          <w:szCs w:val="24"/>
        </w:rPr>
        <w:t xml:space="preserve">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1134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стройматериалы, отвечающие следующим требованиям: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строй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оборудования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заявленной номенклатуры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485" w:hanging="7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заявленной номенклатуры должны соответствовать требованиям, указанным в технических условиях изготовителя ГОСТ 12969-67, ГОСТ 12971-67, ГОСТ 2991-85, ГОСТ 14192-96,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заявленной продукции должны соответствовать требованиям ГОСТ 17717-7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заявленной продукции должен предотвратить их повреждение или порчу во время перевозки и погрузки/разгрузки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стройматериалов должна производиться в соответствии с требованиями нормативно-технической документации на конкретные типы издели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тройматериалы должны быть для транспортирования упакованы в соответствие с требованиями ГОСТ 2991-85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стройматериалов должна подвергаться приемо-сдаточным испытаниям в соответствие с ИСО 11681-1-96.</w:t>
      </w:r>
    </w:p>
    <w:p>
      <w:pPr>
        <w:pStyle w:val="Style10"/>
        <w:numPr>
          <w:ilvl w:val="0"/>
          <w:numId w:val="2"/>
        </w:numPr>
        <w:tabs>
          <w:tab w:val="left" w:pos="709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 xml:space="preserve">В комплект поставки заявленной номенклатуры должны входить: </w:t>
      </w:r>
    </w:p>
    <w:p>
      <w:pPr>
        <w:pStyle w:val="Style10"/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стройматериалы конкретного типа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сертификат соответствия и свидетельство о приемке на поставляемый стройматериалы, на русском языке.</w:t>
      </w:r>
    </w:p>
    <w:p>
      <w:pPr>
        <w:pStyle w:val="BodyText2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стройматериалы должна распространяться не менее чем на 24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рой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Срок поставки:</w:t>
      </w:r>
      <w:r>
        <w:rPr>
          <w:sz w:val="24"/>
          <w:szCs w:val="24"/>
        </w:rPr>
        <w:t xml:space="preserve"> В течение 10 календарных дней с момента подачи заявки от филиала, но не позднее 30.06.2017г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соответствовать требованиям ГОСТ 17717-79 (для конкретного типа номенклатуры). Маркировка, содержание и способ нанесения ее указывается в стандартах или технических условиях на строй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стройматериалов должна быть разборчивой и прочной, качество маркировки должно сохраняться при эксплуатации, транспортировании и хранении стройматериалов в режимах и условиях, установленных ГОСТ 17717-79 и стандартами или техническими условиями на изделия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ройматериал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именование издели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- тип стройматериалы, обозначение климатического исполнения и категории размещения,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выключатель конкретной серии или тип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строй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го строй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являемой номенклатуры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6955</wp:posOffset>
            </wp:positionH>
            <wp:positionV relativeFrom="paragraph">
              <wp:posOffset>266700</wp:posOffset>
            </wp:positionV>
            <wp:extent cx="1014095" cy="10445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</w:t>
      </w:r>
      <w:r>
        <w:rPr>
          <w:sz w:val="26"/>
          <w:szCs w:val="26"/>
          <w:u w:val="single"/>
        </w:rPr>
        <w:t xml:space="preserve">Начальник УРС                               </w:t>
      </w:r>
      <w:r>
        <w:rPr>
          <w:sz w:val="26"/>
          <w:szCs w:val="26"/>
        </w:rPr>
        <w:t>/_______________________/</w:t>
      </w:r>
      <w:r>
        <w:rPr>
          <w:sz w:val="26"/>
          <w:szCs w:val="26"/>
          <w:u w:val="single"/>
        </w:rPr>
        <w:t>Узеринов Г.Л.</w:t>
      </w: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  <w:lang w:val="ru-RU"/>
        </w:rPr>
      </w:pPr>
      <w:r>
        <w:rPr>
          <w:color w:val="00B0F0"/>
          <w:sz w:val="24"/>
          <w:szCs w:val="24"/>
          <w:lang w:val="ru-RU"/>
        </w:rPr>
      </w:r>
    </w:p>
    <w:sectPr>
      <w:type w:val="nextPage"/>
      <w:pgSz w:w="12240" w:h="15840"/>
      <w:pgMar w:left="1134" w:right="104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709"/>
        </w:tabs>
        <w:ind w:left="14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32:00Z</dcterms:created>
  <dc:creator>Ерёмин</dc:creator>
  <dc:description/>
  <cp:keywords/>
  <dc:language>en-US</dc:language>
  <cp:lastModifiedBy>Носов Александр Борисович</cp:lastModifiedBy>
  <cp:lastPrinted>2016-10-21T12:46:00Z</cp:lastPrinted>
  <dcterms:modified xsi:type="dcterms:W3CDTF">2016-10-21T09:49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